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42230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291605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615291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08824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