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86303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5482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93042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12413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