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2705139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1469818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3594508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3332728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