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69826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01384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40668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87795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