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EQ_SU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n &lt;= p ==&gt; ((m + n = p) = (m = p -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