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IMP_LESS_AD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n &lt; m ==&gt; (!p. n &lt; (m +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