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term_anti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term_antiquot : (term -&gt; pre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tiquoted pre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term_antiquot} is analogous to the oft-used HOL strategy of anti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, however, preterms are untypechecked terms, the restrictions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tiquotation are not encountered until the preterm is type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eterm_antiquot "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antiquot"T" : pr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eterm_comb(preterm_const `~`,it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comb((preterm_const `~`), preterm_antiquot"T") : pr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eterm_to_term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~T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abs, preterm_comb, preterm_const, preterm_typed, preterm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m_to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