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368476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498986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36184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922229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