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13722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848303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