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3629492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557146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1802062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