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9504978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134136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8481242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7881170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