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350214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857576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