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837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16163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41735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70499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