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9485540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8615925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1005870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