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968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3114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80122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58267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49884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1216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7295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8809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1606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33073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3028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8300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9435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03623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93665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