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990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407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136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042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124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675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325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508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986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040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413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71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315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