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76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230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69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2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91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242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691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445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68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267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670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873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685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025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253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325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429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