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19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317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208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73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970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511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523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54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49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940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154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129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06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835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54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