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356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886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945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758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757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449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493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816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440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68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556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240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629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