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2727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63760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50710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40021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30387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08880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31585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8228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88300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98058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5392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9624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4796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532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9906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85466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7027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