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45704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17927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502259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030913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353052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845700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93318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49166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56824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943224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758529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83590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39340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2447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582328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040022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813970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869771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16085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22459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966005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90548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567430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50453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552041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305073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65861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663925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976465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88641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249729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030589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3337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322065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591657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18278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515833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615926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90134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