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32984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3709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7289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405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125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80668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6822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8637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75951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25017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984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17784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14430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64947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85428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17162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8794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49206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20174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8287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1811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5963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09365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82792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6018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39317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85412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472450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98762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62588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1830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41255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4635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89291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66920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208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48863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3292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32441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