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5614369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5929349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