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7123776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9805207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0626467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13056806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